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/>
        <w:ind w:left="614" w:hanging="61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9"/>
          <w:szCs w:val="19"/>
        </w:rPr>
        <w:t xml:space="preserve">НАУЧНО-ТЕХНИЧЕСКОЕ ОБЩЕСТВО РАДИОТЕХН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19"/>
          <w:szCs w:val="19"/>
        </w:rPr>
        <w:t>И ЭЛЕКТРОСВЯЗИ ИМЕНИ А. С. ПОПО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067935</wp:posOffset>
                </wp:positionH>
                <wp:positionV relativeFrom="paragraph">
                  <wp:posOffset>73660</wp:posOffset>
                </wp:positionV>
                <wp:extent cx="14605" cy="5998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9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2.35pt;mso-wrap-distance-left:1.9pt;mso-wrap-distance-right:1.9pt;mso-wrap-distance-top:2.9pt;mso-wrap-distance-bottom:2.9pt;margin-top:5.8pt;mso-position-vertical-relative:text;margin-left:-3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701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3"/>
          <w:szCs w:val="23"/>
        </w:rPr>
        <w:t>Новосибирское областное правление</w:t>
      </w:r>
    </w:p>
    <w:p>
      <w:pPr>
        <w:pStyle w:val="Normal"/>
        <w:shd w:fill="FFFFFF" w:val="clear"/>
        <w:spacing w:before="2448" w:after="0"/>
        <w:ind w:left="3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36"/>
          <w:szCs w:val="36"/>
        </w:rPr>
        <w:t>ФИЗИКО-МАТЕМАТИЧЕСКИЕ</w:t>
      </w:r>
    </w:p>
    <w:p>
      <w:pPr>
        <w:pStyle w:val="Normal"/>
        <w:shd w:fill="FFFFFF" w:val="clear"/>
        <w:spacing w:lineRule="exact" w:line="418" w:before="38" w:after="0"/>
        <w:ind w:left="58" w:firstLine="173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36"/>
          <w:szCs w:val="36"/>
        </w:rPr>
        <w:t xml:space="preserve">МЕТОДЫ ИССЛЕД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36"/>
          <w:szCs w:val="36"/>
        </w:rPr>
        <w:t>В БИОЛОГИИ И МЕДИЦИНЕ</w:t>
      </w:r>
    </w:p>
    <w:p>
      <w:pPr>
        <w:pStyle w:val="Normal"/>
        <w:shd w:fill="FFFFFF" w:val="clear"/>
        <w:spacing w:lineRule="exact" w:line="254" w:before="446" w:after="0"/>
        <w:ind w:left="1824" w:hanging="143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Материалы  к первой Новосибир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</w:rPr>
        <w:t>конференции</w:t>
      </w:r>
    </w:p>
    <w:p>
      <w:pPr>
        <w:sectPr>
          <w:type w:val="nextPage"/>
          <w:pgSz w:orient="landscape" w:w="16838" w:h="11906"/>
          <w:pgMar w:left="9423" w:right="2376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322" w:after="0"/>
        <w:ind w:left="1728" w:right="1646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4"/>
        </w:rPr>
        <w:t xml:space="preserve">НОВОСИБИРСК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4"/>
          <w:szCs w:val="24"/>
        </w:rPr>
        <w:t>1965</w:t>
      </w:r>
      <w:r>
        <w:br w:type="page"/>
      </w:r>
    </w:p>
    <w:p>
      <w:pPr>
        <w:pStyle w:val="Normal"/>
        <w:shd w:fill="FFFFFF" w:val="clear"/>
        <w:spacing w:lineRule="exact" w:line="250" w:before="2650" w:after="0"/>
        <w:ind w:left="926" w:right="422" w:hanging="398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АТЕМАТИЧЕСКИЙ АНАЛИЗ  ВЗАИМОСВЯ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ИЗИОЛОГИЧЕСКИХ   ПОКАЗАТЕЛЕЙ.</w:t>
      </w:r>
    </w:p>
    <w:p>
      <w:pPr>
        <w:pStyle w:val="Normal"/>
        <w:shd w:fill="FFFFFF" w:val="clear"/>
        <w:spacing w:before="149" w:after="0"/>
        <w:ind w:left="1152" w:hanging="0"/>
        <w:rPr>
          <w:rFonts w:ascii="Times New Roman" w:hAnsi="Times New Roman" w:cs="Times New Roman"/>
          <w:color w:val="000000"/>
          <w:spacing w:val="7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7"/>
          <w:sz w:val="17"/>
          <w:szCs w:val="17"/>
        </w:rPr>
        <w:t>К. П. Бутейко, Д. В. Дёмин, М. П. Одинцова.</w:t>
      </w:r>
    </w:p>
    <w:p>
      <w:pPr>
        <w:pStyle w:val="Normal"/>
        <w:shd w:fill="FFFFFF" w:val="clear"/>
        <w:spacing w:before="5" w:after="0"/>
        <w:ind w:left="119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18"/>
          <w:szCs w:val="18"/>
        </w:rPr>
        <w:t>Институт цитологии и генетики СО АН СССР.</w:t>
      </w:r>
    </w:p>
    <w:p>
      <w:pPr>
        <w:pStyle w:val="Normal"/>
        <w:shd w:fill="FFFFFF" w:val="clear"/>
        <w:tabs>
          <w:tab w:val="clear" w:pos="720"/>
          <w:tab w:val="left" w:pos="2592" w:leader="none"/>
        </w:tabs>
        <w:spacing w:lineRule="exact" w:line="211" w:before="24" w:after="0"/>
        <w:ind w:right="14" w:firstLine="34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89"/>
          <w:sz w:val="24"/>
          <w:szCs w:val="24"/>
        </w:rPr>
        <w:t>При систематизации литературных данных о функциональ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w w:val="89"/>
          <w:sz w:val="24"/>
          <w:szCs w:val="24"/>
        </w:rPr>
        <w:t>ной взаимосвязи тонуса периферических артериальных со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</w:rPr>
        <w:t>дов и рСО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</w:rPr>
        <w:t xml:space="preserve"> артериальной крови (рСО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</w:rPr>
        <w:t>А) выявляется централь</w:t>
        <w:softHyphen/>
        <w:t>ный, рефлекторный, сосудосуживающий /Л. Макардель, Дж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w w:val="89"/>
          <w:sz w:val="24"/>
          <w:szCs w:val="24"/>
        </w:rPr>
        <w:t>Родди и др., 1957 /и периферический, гуморальный, сосудорас</w:t>
        <w:br/>
        <w:t>ширяющий эффект возрастания рСО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w w:val="89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w w:val="89"/>
          <w:sz w:val="24"/>
          <w:szCs w:val="24"/>
        </w:rPr>
        <w:t xml:space="preserve"> А /А. М. Блинова, К. Е.</w:t>
        <w:br/>
        <w:t>Серебряник, 1948/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w w:val="89"/>
          <w:sz w:val="24"/>
          <w:szCs w:val="24"/>
        </w:rPr>
        <w:t>Совместное действие центрального и периферического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89"/>
          <w:sz w:val="24"/>
          <w:szCs w:val="24"/>
        </w:rPr>
        <w:t>ханизмов определяет суммарную реакцию на рС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89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89"/>
          <w:sz w:val="24"/>
          <w:szCs w:val="24"/>
        </w:rPr>
        <w:t>А. Длитель</w:t>
        <w:softHyphen/>
        <w:t>ное воздействие приводит, как правило, к доминированию г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w w:val="89"/>
          <w:sz w:val="24"/>
          <w:szCs w:val="24"/>
        </w:rPr>
        <w:t xml:space="preserve">моральных компонентов (У. Леннокс, Е. Джиббс, 1932,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w w:val="89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w w:val="89"/>
          <w:sz w:val="24"/>
          <w:szCs w:val="24"/>
        </w:rPr>
        <w:t>. Прайс, 1960 и др.)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89"/>
          <w:sz w:val="24"/>
          <w:szCs w:val="24"/>
        </w:rPr>
        <w:t>Долговременный эффект составляет особый интерес и реал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w w:val="89"/>
          <w:sz w:val="24"/>
          <w:szCs w:val="24"/>
        </w:rPr>
        <w:t>изуется после угасания неспецифических стрессовых и др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89"/>
          <w:sz w:val="24"/>
          <w:szCs w:val="24"/>
        </w:rPr>
        <w:t>гих «переходных» процессов.</w:t>
      </w:r>
    </w:p>
    <w:p>
      <w:pPr>
        <w:pStyle w:val="Normal"/>
        <w:shd w:fill="FFFFFF" w:val="clear"/>
        <w:spacing w:lineRule="exact" w:line="211" w:before="43" w:after="0"/>
        <w:ind w:firstLine="33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</w:rPr>
        <w:t xml:space="preserve">На основании имеющихся данных высказывается гипотеза,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w w:val="89"/>
          <w:sz w:val="24"/>
          <w:szCs w:val="24"/>
        </w:rPr>
        <w:t xml:space="preserve">подлежащая экспериментальной статистической проверке: между просветом периферических артериальных сосудов и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w w:val="89"/>
          <w:sz w:val="24"/>
          <w:szCs w:val="24"/>
        </w:rPr>
        <w:t>рСО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w w:val="89"/>
          <w:sz w:val="24"/>
          <w:szCs w:val="24"/>
        </w:rPr>
        <w:t xml:space="preserve"> в альвеолах и артериальной крови существует коррел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w w:val="89"/>
          <w:sz w:val="24"/>
          <w:szCs w:val="24"/>
        </w:rPr>
        <w:t>ция, имеющая положительный знак преобладание местного эффекта над центральным при достаточно длительном наб</w:t>
        <w:softHyphen/>
        <w:t xml:space="preserve">людении). Для проверки гипотезы предпринято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89"/>
          <w:sz w:val="24"/>
          <w:szCs w:val="24"/>
        </w:rPr>
        <w:t xml:space="preserve">лиц, страдающих гипертонической болезнью и стенокардией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w w:val="89"/>
          <w:sz w:val="24"/>
          <w:szCs w:val="24"/>
        </w:rPr>
        <w:t>имеющих с одной стороны хроническое уменьшение рСО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w w:val="89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w w:val="89"/>
          <w:sz w:val="24"/>
          <w:szCs w:val="24"/>
        </w:rPr>
        <w:t xml:space="preserve"> в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w w:val="89"/>
          <w:sz w:val="24"/>
          <w:szCs w:val="24"/>
        </w:rPr>
        <w:t xml:space="preserve">артериальной крови и альвеолярном воздухе (Г. С. Айзен, 1951; В. П. Безуглый, 1951, 1952; Ф. Я. Примак, 1952; Н.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w w:val="89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w w:val="89"/>
          <w:sz w:val="24"/>
          <w:szCs w:val="24"/>
        </w:rPr>
        <w:t>.</w:t>
      </w:r>
    </w:p>
    <w:p>
      <w:pPr>
        <w:sectPr>
          <w:type w:val="nextPage"/>
          <w:pgSz w:orient="landscape" w:w="16838" w:h="11906"/>
          <w:pgMar w:left="1440" w:right="1839" w:gutter="0" w:header="0" w:top="1104" w:footer="0" w:bottom="360"/>
          <w:pgNumType w:fmt="decimal"/>
          <w:cols w:num="2" w:equalWidth="false" w:sep="false">
            <w:col w:w="6475" w:space="94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20"/>
          <w:w w:val="8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0"/>
          <w:w w:val="89"/>
          <w:sz w:val="24"/>
          <w:szCs w:val="24"/>
        </w:rPr>
        <w:t>63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Григорян, 1962) с другой — тоническое сокращение артерий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обширных областей и склонность сосудов .к спастическим и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прессорным реакциям (Е. М. Тареев, 1958; Г. Ф. Ланг, 1950;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Г. А. Глезер, 1955, 1957; Р. М. Заславская, 1956). В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иду вы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вившейся в опыте однозначности сосудистых реакций да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обеих групп больных обрабатывались совместно.</w:t>
      </w:r>
    </w:p>
    <w:p>
      <w:pPr>
        <w:pStyle w:val="Normal"/>
        <w:shd w:fill="FFFFFF" w:val="clear"/>
        <w:spacing w:lineRule="exact" w:line="211"/>
        <w:ind w:left="53" w:right="10" w:firstLine="3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Путем последовательного применения гипер- и гиповенти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ляционных проб достигали отчетливого изменения рС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а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веолярного воздуха, что адекватно отражало изменение рС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А. (Рилей и др. 1946). Регистрировалась также пальцевая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плетизмограмма /А/, артериальное давление, степень оксигена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ции крови. По истечении переходных процессов, следовавших за введением пробы, фиксировался пятимерный случай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вектор с координатами (р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, А, пульс, АД,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</w:rPr>
        <w:t>Нв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%), где А—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амплитуда пульсовых волн плетизмограмм-</w:t>
      </w:r>
    </w:p>
    <w:p>
      <w:pPr>
        <w:pStyle w:val="Normal"/>
        <w:shd w:fill="FFFFFF" w:val="clear"/>
        <w:spacing w:lineRule="exact" w:line="211"/>
        <w:ind w:left="38" w:right="29" w:firstLine="33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Полученная/система случайных величин может быть оп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сана функцией плотности распределения или нормирова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корреляционной матрицей. Программа расчета на ЭЦВМ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дусматривала получение следующих величин: оценки коэффи</w:t>
        <w:softHyphen/>
        <w:t>циента корреляции, доверительного интервала оценки, па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метров линейной регрессии. По существующим таблицам (Бейли, 1959) для заданного числа степеней свободы могла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быть определена достоверность оценки и сделано заключение о справедливости гипотезы.</w:t>
      </w:r>
    </w:p>
    <w:p>
      <w:pPr>
        <w:pStyle w:val="Normal"/>
        <w:shd w:fill="FFFFFF" w:val="clear"/>
        <w:spacing w:lineRule="exact" w:line="211"/>
        <w:ind w:left="34" w:right="38" w:firstLine="3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Коэффициент корреляции (рС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—А) равен +0,371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соответствует уровню значимости р&lt;0,001. Гипотеза о по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жительной корреляции подтверждается с высоким уровнем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достоверности. Определены также параметры линейной мо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ли А=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+3,ЗрС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мм; полученная «крутизна» связи подле</w:t>
        <w:softHyphen/>
        <w:t>жит проверке на отдельных индивидуумах (проблема эргоди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ости).</w:t>
      </w:r>
    </w:p>
    <w:p>
      <w:pPr>
        <w:pStyle w:val="Normal"/>
        <w:shd w:fill="FFFFFF" w:val="clear"/>
        <w:spacing w:lineRule="exact" w:line="211"/>
        <w:ind w:left="29" w:right="48" w:firstLine="33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виду того, что изменение одного из показателей (р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) достигалось изменением легочной вентиляции, можно ожид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</w:rPr>
        <w:t>наложения эффекта Нв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</w:rPr>
        <w:t xml:space="preserve">% на величину пульсовых волн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А. А. Кедров, А. И. Науменко, 1954), был рассчитан частный коэффициент корреляции (р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—А) при фиксированном з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2"/>
          <w:szCs w:val="22"/>
        </w:rPr>
        <w:t xml:space="preserve">ч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</w:rPr>
        <w:t>Нв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2"/>
          <w:szCs w:val="22"/>
        </w:rPr>
        <w:t xml:space="preserve"> Равный +0,375 (р&lt;0,001).</w:t>
      </w:r>
    </w:p>
    <w:p>
      <w:pPr>
        <w:pStyle w:val="Normal"/>
        <w:shd w:fill="FFFFFF" w:val="clear"/>
        <w:spacing w:before="1421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64</w:t>
      </w:r>
    </w:p>
    <w:sectPr>
      <w:type w:val="nextPage"/>
      <w:pgSz w:orient="landscape" w:w="11906" w:h="16838"/>
      <w:pgMar w:left="567" w:right="46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06:00Z</dcterms:created>
  <dc:creator>Mike</dc:creator>
  <dc:description/>
  <dc:language>en-US</dc:language>
  <cp:lastModifiedBy>Mike</cp:lastModifiedBy>
  <dcterms:modified xsi:type="dcterms:W3CDTF">2003-10-05T17:09:00Z</dcterms:modified>
  <cp:revision>4</cp:revision>
  <dc:subject/>
  <dc:title/>
</cp:coreProperties>
</file>